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Tamburelland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Il progetto TAMBURELLANDO, nasce da un'idea del percussionista Arnaldo Vacca, che vanta anni di studio, ricerca ed insegnamento, con l’intento di creare un punto d'incontro e di scambio tra tutti coloro, musicisti e non, che desiderano approfondire il vasto mondo dei TAMBURI A CORNICE, particolare strumento a percussione presente, fin dagli albori della civiltà, nelle musiche tradizionali di innumerevoli popolazioni 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culture. E' l'unico strumento a percussione che ha una diffusione planetaria ed il più antico di tutt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TAMBURELLANDO si pone tra gli obbiettivi quello di fornire elementi di didattica (tradizionale e moderna), materiale audio, video, storico-iconografico e di ricerca su campo, con l’ausilio di esperti in vari settori in grado di dare strumenti validi per la crescita, lo scambio delle cultur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Tra le tante iniziative intraprese da TAMBURELLANDO c'è la costituzione di una prima vera e propria ORCHESTRA DI TAMBURI A CORNICE, nella quale come in una orchestra tradizionale, le varie parti sono affidate alle diverse sonorità dei tamburi, dai bassi profondi dei </w:t>
      </w: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Bodhran </w:t>
      </w:r>
      <w:r>
        <w:rPr>
          <w:rFonts w:cs="Arial" w:ascii="Arial" w:hAnsi="Arial"/>
          <w:color w:val="333333"/>
          <w:sz w:val="20"/>
          <w:szCs w:val="20"/>
        </w:rPr>
        <w:t xml:space="preserve">(Irlanda) e dei </w:t>
      </w: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Daff </w:t>
      </w:r>
      <w:r>
        <w:rPr>
          <w:rFonts w:cs="Arial" w:ascii="Arial" w:hAnsi="Arial"/>
          <w:color w:val="333333"/>
          <w:sz w:val="20"/>
          <w:szCs w:val="20"/>
        </w:rPr>
        <w:t xml:space="preserve">(Marocco), fino alle voci squillanti dei </w:t>
      </w: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Tamburelli </w:t>
      </w:r>
      <w:r>
        <w:rPr>
          <w:rFonts w:cs="Arial" w:ascii="Arial" w:hAnsi="Arial"/>
          <w:color w:val="333333"/>
          <w:sz w:val="20"/>
          <w:szCs w:val="20"/>
        </w:rPr>
        <w:t xml:space="preserve">e delle </w:t>
      </w: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Tammorre </w:t>
      </w:r>
      <w:r>
        <w:rPr>
          <w:rFonts w:cs="Arial" w:ascii="Arial" w:hAnsi="Arial"/>
          <w:color w:val="333333"/>
          <w:sz w:val="20"/>
          <w:szCs w:val="20"/>
        </w:rPr>
        <w:t>(Italia), passando attraverso le capacità melodiche del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  <w:color w:val="333333"/>
          <w:sz w:val="20"/>
          <w:szCs w:val="20"/>
        </w:rPr>
        <w:t xml:space="preserve">Kanjira </w:t>
      </w:r>
      <w:r>
        <w:rPr>
          <w:rFonts w:cs="Arial" w:ascii="Arial" w:hAnsi="Arial"/>
          <w:color w:val="333333"/>
          <w:sz w:val="20"/>
          <w:szCs w:val="20"/>
        </w:rPr>
        <w:t>(India). Un’orchestra dove le voci dei tamburi a cornice di tutto il mondo creano un linguaggio universale e planetario nel quale le differenze si armonizzano diventando materiale musicale e coreografic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Nata come situazione volutamente “aperta”, l’orchestra parte da una base di dieci percussionisti per ampliarsi fino a raggiungere, nelle situazioni in cui ciò è possibile, proporzioni enormi nelle quali, cinquanta o anche cento strumentisti, possano trovarsi a condividere lo stesso palco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>L’ ORCHESTRA trae ispirazione dai suoni, dalle melodie e dai ritmi del Mediterraneo per fonderli in forme sonore apparentemente distanti attraverso i TAMBURI A CORNIC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, </w:t>
      </w:r>
      <w:r>
        <w:rPr>
          <w:rFonts w:cs="Arial" w:ascii="Arial" w:hAnsi="Arial"/>
          <w:color w:val="333333"/>
          <w:sz w:val="20"/>
          <w:szCs w:val="20"/>
        </w:rPr>
        <w:t>creando suggestive ed avvolgenti trame ritmiche e melodich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Testorosso1">
    <w:name w:val="testorosso1"/>
    <w:basedOn w:val="Caratterepredefinitoparagrafo"/>
    <w:qFormat/>
    <w:rPr>
      <w:rFonts w:ascii="Georgia" w:hAnsi="Georgia" w:cs="Georgia"/>
      <w:b w:val="false"/>
      <w:bCs w:val="false"/>
      <w:color w:val="B41A1A"/>
      <w:sz w:val="17"/>
      <w:szCs w:val="17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xt1">
    <w:name w:val="text1"/>
    <w:basedOn w:val="Caratterepredefinitoparagrafo"/>
    <w:qFormat/>
    <w:rPr>
      <w:rFonts w:ascii="Georgia" w:hAnsi="Georgia" w:cs="Georgia"/>
      <w:b w:val="false"/>
      <w:bCs w:val="false"/>
      <w:color w:val="59595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9:00Z</dcterms:created>
  <dc:creator>User</dc:creator>
  <dc:description/>
  <dc:language>en-US</dc:language>
  <cp:lastModifiedBy>OEM</cp:lastModifiedBy>
  <dcterms:modified xsi:type="dcterms:W3CDTF">2008-12-04T11:21:00Z</dcterms:modified>
  <cp:revision>3</cp:revision>
  <dc:subject/>
  <dc:title>COMUNICATO STAMPA</dc:title>
</cp:coreProperties>
</file>